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6 по 20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 11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здание базы дан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F9XHA9kvSX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вторение (на доп. баллы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йт Клякса, Блок 1, тест Компьютерные теле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ля тех, кто сдает ЕГЭ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– решу ЕГЭ, Поиск в каталоге по номеру: 27407, 27520, 27524. Выслать файлы с решением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0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9XHA9kvSX8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48:00Z</dcterms:created>
  <dc:creator>User</dc:creator>
  <dc:description/>
  <cp:keywords/>
  <dc:language>en-US</dc:language>
  <cp:lastModifiedBy>Пользователь Windows</cp:lastModifiedBy>
  <dcterms:modified xsi:type="dcterms:W3CDTF">2020-11-14T14:01:00Z</dcterms:modified>
  <cp:revision>4</cp:revision>
  <dc:subject/>
  <dc:title/>
</cp:coreProperties>
</file>