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6 по 20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 10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ране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6MwMI6YhTt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7, записать ответы на вопросы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торение (на доп. баллы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– решу ЕГЭ, Поиск в каталоге по номеру: 27407, 27520, 27521. Выслать файлы с решением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21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MwMI6YhTt0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10:00Z</dcterms:created>
  <dc:creator>User</dc:creator>
  <dc:description/>
  <cp:keywords/>
  <dc:language>en-US</dc:language>
  <cp:lastModifiedBy>Пользователь Windows</cp:lastModifiedBy>
  <dcterms:modified xsi:type="dcterms:W3CDTF">2020-11-14T14:00:00Z</dcterms:modified>
  <cp:revision>5</cp:revision>
  <dc:subject/>
  <dc:title/>
</cp:coreProperties>
</file>