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а,б,в,г,д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стория Белорукова Е.А.</w:t>
      </w:r>
    </w:p>
    <w:p>
      <w:pPr>
        <w:pStyle w:val="Normal"/>
        <w:rPr/>
      </w:pPr>
      <w:r>
        <w:rPr/>
        <w:t>Задание по истории на неделю с 17</w:t>
      </w:r>
      <w:bookmarkStart w:id="0" w:name="_GoBack"/>
      <w:bookmarkEnd w:id="0"/>
      <w:r>
        <w:rPr/>
        <w:t xml:space="preserve">.11.20 по 19.11.20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115"/>
        <w:gridCol w:w="2971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урок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дание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оль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11.2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«Реконкиста и образование централизованных государств на Пиренейском полуостров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спектируем презентац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ашнее задание: Параграф 21 (читать)+ разгадать кроссворд. </w:t>
            </w:r>
            <w:r>
              <w:rPr>
                <w:b/>
              </w:rPr>
              <w:t>(см.следующую страницу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vk.com/lisonka23</w:t>
              </w:r>
            </w:hyperlink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11.2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«Раздробленные государства: Германия и Италия в 12-15 вв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ируем презент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ашнее задание: Параграф 22 (чита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вторять весь курс по теме: «Образование централизованных государств» (контрольная рабо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араграфы 18-23. Контрольная работу будет  1.12.20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s://vk.com/lisonka23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05830" cy="742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lisonka23" TargetMode="External"/><Relationship Id="rId3" Type="http://schemas.openxmlformats.org/officeDocument/2006/relationships/hyperlink" Target="https://vk.com/lisonka23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4:23:00Z</dcterms:created>
  <dc:creator>mv</dc:creator>
  <dc:description/>
  <cp:keywords/>
  <dc:language>en-US</dc:language>
  <cp:lastModifiedBy>Андрей Ситчихин</cp:lastModifiedBy>
  <dcterms:modified xsi:type="dcterms:W3CDTF">2020-11-20T08:02:00Z</dcterms:modified>
  <cp:revision>4</cp:revision>
  <dc:subject/>
  <dc:title/>
</cp:coreProperties>
</file>