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информатике на неделю с 30.11 по 5.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  8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зучить видеоролик, рассказывающий о работе нейронных сетей и профессиях, связанных с данной сфер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xn--h1adlhdnlo2c.xn--p1ai/lessons/neural-networks-and-communications/materials" \l "broadcast-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https://xn--h1adlhdnlo2c.xn--p1ai/lessons/neural-networks-and-communications/materials#broadcast-2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uploads/video-neuro.mp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онлайн-тренажере пройти набор заданий, связанных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ать сертификат учас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в тетрад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встречается первое упоминание термина «нейронные сети»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скусственный интеллект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фессии, связанные с нейронными сетями, уже есть и какие могут появиться в будущем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ать сертификат участника, с указанием Ф.И,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https://xn--h1adlhdnlo2c.xn--p1ai/uploads/video-neuro.mp4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59:00Z</dcterms:created>
  <dc:creator>User</dc:creator>
  <dc:description/>
  <cp:keywords/>
  <dc:language>en-US</dc:language>
  <cp:lastModifiedBy>Пользователь Windows</cp:lastModifiedBy>
  <dcterms:modified xsi:type="dcterms:W3CDTF">2020-11-27T05:11:00Z</dcterms:modified>
  <cp:revision>3</cp:revision>
  <dc:subject/>
  <dc:title/>
</cp:coreProperties>
</file>