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, в, г класс технология (мальчики) Гусева Е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30.11 по 06.12</w:t>
      </w:r>
    </w:p>
    <w:tbl>
      <w:tblPr>
        <w:tblW w:w="101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817"/>
        <w:gridCol w:w="4595"/>
      </w:tblGrid>
      <w:tr>
        <w:trPr>
          <w:trHeight w:val="3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>
          <w:trHeight w:val="138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ерьер 3Д. Объемная комна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выполнена из картона, цветной бумаги, детали нарисованы ручкой (можно фломастерами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отчет до 08.12 на эл.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aterinaguseva27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2136052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!!! подписать Фамилия, имя, класс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/>
        <w:drawing>
          <wp:inline distT="0" distB="0" distL="0" distR="0">
            <wp:extent cx="2814320" cy="316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205" cy="316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сегодняшнее занятие нам понадоб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н цветной или белы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ная бумаг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ей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нда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ж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ей-каранда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ная ручка (можно заменить на фломастеры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шаговая инструкция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терьер. Объемная комната. Комната может быть разной, это может быть и кухня, и гостиная, и спальня. Стиль и дизайн интерьера продумывайте сами. Ведь у каждого свои предпочтения. Мебель и предметы интерьера делаем из цветной бумаги, детали прорисовываем черной ручкой или фломастерами. </w:t>
      </w:r>
    </w:p>
    <w:p>
      <w:pPr>
        <w:pStyle w:val="Normal"/>
        <w:shd w:fill="FFFFFF" w:val="clear"/>
        <w:spacing w:lineRule="auto" w:line="240" w:before="0" w:after="0"/>
        <w:ind w:left="-709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ачала продумайте, какую комнату вы хотели бы сделать, в какой цветовой гамме будете работать, какие предметы мебели в ней будут располагаться. Подготовьте основу для будущей комнаты из картона и цветной бумаги- пол, стена, прорежьте параллельные полоски для создания выдвижных деталей.</w:t>
      </w:r>
      <w:r>
        <w:rPr/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рисуйте детали карандашом. </w:t>
      </w:r>
      <w:r>
        <w:rPr>
          <w:rFonts w:cs="Times New Roman" w:ascii="Times New Roman" w:hAnsi="Times New Roman"/>
          <w:sz w:val="24"/>
          <w:szCs w:val="24"/>
        </w:rPr>
        <w:t>Дополните детали интерьера в технике аппликация и прорисуйте черной ручкой или фломастер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2717800" cy="2788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427605" cy="306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3396615" cy="3903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902585" cy="3427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2496820" cy="2726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305050" cy="2668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имера по расположению мебели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drawing>
          <wp:inline distT="0" distB="0" distL="0" distR="0">
            <wp:extent cx="3891280" cy="3404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4067175" cy="406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Calibri"/>
        </w:rPr>
        <w:t xml:space="preserve"> </w:t>
      </w:r>
      <w:r>
        <w:rPr/>
        <w:t>Фотографируем и отправляем на проверку.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/>
      </w:pPr>
      <w:r>
        <w:rPr>
          <w:color w:val="FF0000"/>
          <w:sz w:val="56"/>
          <w:szCs w:val="56"/>
        </w:rPr>
        <w:t>Молодцы!!!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terinaguseva27@mail.ru" TargetMode="External"/><Relationship Id="rId3" Type="http://schemas.openxmlformats.org/officeDocument/2006/relationships/hyperlink" Target="https://vk.com/id21360527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56:00Z</dcterms:created>
  <dc:creator>Андрей Ситчихин</dc:creator>
  <dc:description/>
  <cp:keywords/>
  <dc:language>en-US</dc:language>
  <cp:lastModifiedBy>admin</cp:lastModifiedBy>
  <dcterms:modified xsi:type="dcterms:W3CDTF">2020-11-27T09:29:00Z</dcterms:modified>
  <cp:revision>4</cp:revision>
  <dc:subject/>
  <dc:title/>
</cp:coreProperties>
</file>