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 а, б, в , г  класс информатика Федорова К.С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по технологии на неделю с  7 по 11 декабря 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827"/>
        <w:gridCol w:w="453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(куда высылать)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.2020-10.12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ойти урок цифры «Нейросети и комуникация»(ссылка на сай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урокцифры.р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)Пройти тренажер,соответствующий классу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Урок онлайн по расписанию (ссылка в ЭПОС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 прохождении тренажера скачать сертификати  прислать на электронную почту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199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ksen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g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до 10.12. (В течении недели принимаю задолжности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92kseny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04:00Z</dcterms:created>
  <dc:creator>Андрей Ситчихин</dc:creator>
  <dc:description/>
  <cp:keywords/>
  <dc:language>en-US</dc:language>
  <cp:lastModifiedBy>Учитель</cp:lastModifiedBy>
  <dcterms:modified xsi:type="dcterms:W3CDTF">2020-12-04T06:53:00Z</dcterms:modified>
  <cp:revision>3</cp:revision>
  <dc:subject/>
  <dc:title/>
</cp:coreProperties>
</file>