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6а,б,в,г,д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история Белорукова Е.А.</w:t>
      </w:r>
    </w:p>
    <w:p>
      <w:pPr>
        <w:pStyle w:val="Normal"/>
        <w:rPr/>
      </w:pPr>
      <w:r>
        <w:rPr/>
        <w:t xml:space="preserve">Задание по истории на неделю с </w:t>
      </w:r>
      <w:bookmarkStart w:id="0" w:name="_GoBack"/>
      <w:bookmarkEnd w:id="0"/>
      <w:r>
        <w:rPr/>
        <w:t xml:space="preserve">8.12.20 по 10.12.20 </w:t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5115"/>
        <w:gridCol w:w="2971"/>
      </w:tblGrid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ата урока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Задание 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Контроль </w:t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.12.20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ема: «Завоевание турками-османами Балканского полуострова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Конспектируем видео урок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Конспектируем параграф учебника (если нет технической возможност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Параграф 25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Домашнее задание: параграф 25 (читаем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Ответить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- Объясняя причины поражений сербов, современник писал, что турки побеждают «благодаря нашему несогласию и нашей ненависти, мы сами куем им победу»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огласны ли Вы с этим мнением? Свой ответ аргументируйте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hyperlink r:id="rId2">
              <w:r>
                <w:rPr>
                  <w:rStyle w:val="InternetLink"/>
                </w:rPr>
                <w:t>https://vk.com/lisonka23</w:t>
              </w:r>
            </w:hyperlink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.12.20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ема: «Средневековая Азия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Конспектируем презентацию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Конспектируем параграф учебника (если нет технической возможност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Домашнее задание: Параграф 31 (читать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Эссе на тему: «Наследие средневекового Востока в истории человечества». 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hyperlink r:id="rId3">
              <w:r>
                <w:rPr>
                  <w:rStyle w:val="InternetLink"/>
                </w:rPr>
                <w:t>https://vk.com/lisonka23</w:t>
              </w:r>
            </w:hyperlink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k.com/lisonka23" TargetMode="External"/><Relationship Id="rId3" Type="http://schemas.openxmlformats.org/officeDocument/2006/relationships/hyperlink" Target="https://vk.com/lisonka23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6T12:56:00Z</dcterms:created>
  <dc:creator>mv</dc:creator>
  <dc:description/>
  <cp:keywords/>
  <dc:language>en-US</dc:language>
  <cp:lastModifiedBy>mv</cp:lastModifiedBy>
  <dcterms:modified xsi:type="dcterms:W3CDTF">2020-12-06T12:56:00Z</dcterms:modified>
  <cp:revision>2</cp:revision>
  <dc:subject/>
  <dc:title/>
</cp:coreProperties>
</file>