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а, д класс технология Федорова К.С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технологии на неделю с  14 по 19 декабря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02"/>
        <w:gridCol w:w="496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(куда высыла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Творческое задание.Создать поделку на новогоднюю темати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ото работы  прислать на электронную почт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199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ksen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g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ворческое задание.Создать поделку на новогоднюю темати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ото работы  прислать на электронную почт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199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ksen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g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92ksenya@gmail.com" TargetMode="External"/><Relationship Id="rId3" Type="http://schemas.openxmlformats.org/officeDocument/2006/relationships/hyperlink" Target="mailto:1992kseny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5:28:00Z</dcterms:created>
  <dc:creator>Андрей Ситчихин</dc:creator>
  <dc:description/>
  <cp:keywords/>
  <dc:language>en-US</dc:language>
  <cp:lastModifiedBy>acer</cp:lastModifiedBy>
  <dcterms:modified xsi:type="dcterms:W3CDTF">2020-12-13T15:29:00Z</dcterms:modified>
  <cp:revision>3</cp:revision>
  <dc:subject/>
  <dc:title/>
</cp:coreProperties>
</file>